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9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揭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东区区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级示范家庭农场申报表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仿宋_GB2312" w:cs="Times New Roman"/>
          <w:bCs/>
          <w:kern w:val="0"/>
          <w:sz w:val="44"/>
          <w:szCs w:val="44"/>
        </w:rPr>
      </w:pPr>
      <w:r>
        <w:rPr>
          <w:rFonts w:eastAsia="仿宋_GB2312" w:cs="Times New Roman"/>
          <w:bCs/>
          <w:kern w:val="0"/>
          <w:sz w:val="44"/>
          <w:szCs w:val="44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52"/>
        <w:gridCol w:w="239"/>
        <w:gridCol w:w="1140"/>
        <w:gridCol w:w="272"/>
        <w:gridCol w:w="373"/>
        <w:gridCol w:w="930"/>
        <w:gridCol w:w="1251"/>
        <w:gridCol w:w="945"/>
        <w:gridCol w:w="931"/>
        <w:gridCol w:w="854"/>
      </w:tblGrid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家庭农场名称（在市场监管部门注册的提供社会信用代码）（盖章）</w:t>
            </w:r>
          </w:p>
        </w:tc>
        <w:tc>
          <w:tcPr>
            <w:tcW w:w="6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家庭农场地址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农场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农场主身份证号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农场主年龄</w:t>
            </w:r>
          </w:p>
        </w:tc>
        <w:tc>
          <w:tcPr>
            <w:tcW w:w="20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从事农业生产时间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2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家庭农场类型（种植、畜牧、水产、种养结合等选其一）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从事家庭农场生产经营的家庭劳动力数量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事养殖及种养的家庭农场需提供动物防疫条件合格证证号、畜禽养殖场备案编码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水域滩涂养殖证证号或《不动产权证书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登记养殖水域、滩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相关证号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家庭成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结构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成员总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雇工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长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劳动力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短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家庭农场开始经营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农业农村部门认定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商登记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自有承包地面积（亩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流转土地面积（亩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土地流转起止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土地流转价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元</w:t>
            </w:r>
            <w:r>
              <w:rPr>
                <w:rFonts w:eastAsia="仿宋_GB2312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亩</w:t>
            </w:r>
            <w:r>
              <w:rPr>
                <w:rFonts w:eastAsia="仿宋_GB2312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经营规模（种养品种、规模）（亩、头、只等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品牌商标名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上年底固定资产总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上年度所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街道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城镇居民人均可支配收入（万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上年度家庭农场总收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上年度家庭农场总支出（万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上年度家庭农场净利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上年度家庭成员人均纯收入（万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648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获得的培训、荣誉及奖励情况（认证、奖励、地方政府扶持等）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417" w:hRule="atLeast"/>
        </w:trPr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街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农业</w:t>
            </w:r>
            <w:r>
              <w:rPr>
                <w:rFonts w:cs="Times New Roman" w:eastAsia="仿宋_GB2312"/>
                <w:color w:val="000000"/>
                <w:sz w:val="24"/>
                <w:lang w:eastAsia="zh-CN"/>
              </w:rPr>
              <w:t>农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主管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意见：</w:t>
            </w:r>
          </w:p>
        </w:tc>
        <w:tc>
          <w:tcPr>
            <w:tcW w:w="5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街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人民政府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办事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意见：</w:t>
            </w:r>
          </w:p>
        </w:tc>
      </w:tr>
      <w:tr>
        <w:trPr>
          <w:trHeight w:val="2856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农业农村局意见：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widowControl/>
        <w:snapToGrid w:val="false"/>
        <w:spacing w:lineRule="exact" w:line="59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40" w:leader="none"/>
      </w:tabs>
      <w:rPr/>
    </w:pPr>
    <w:r>
      <w:rPr>
        <w:sz w:val="18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32715</wp:posOffset>
              </wp:positionV>
              <wp:extent cx="418465" cy="3632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28.6pt;mso-wrap-distance-left:9.05pt;mso-wrap-distance-right:0pt;mso-wrap-distance-top:0pt;mso-wrap-distance-bottom:0pt;margin-top:-10.4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>
      <w:rFonts w:eastAsia="仿宋_GB2312"/>
      <w:kern w:val="0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1-04T14:55:00Z</cp:lastPrinted>
  <dcterms:modified xsi:type="dcterms:W3CDTF">2022-06-01T09:43:16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