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96791905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73943053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01636334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