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1179346066"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1629195619"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1152639408"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